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Е ОБРАЗОВАНИЕ  «ГОРОД СВОБОДНЫЙ»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восьмой созыв)</w:t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дополнения в решение Свободненского городского Совета народных депутатов от 16.10.2023 № 4 «Об утверждении прогнозного плана (программы) приватизации муниципального имущества на 2024-2026 годы»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6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ято городским  Советом народных депутатов 14 марта 2024  года</w:t>
      </w:r>
    </w:p>
    <w:p>
      <w:pPr>
        <w:pStyle w:val="Normal"/>
        <w:ind w:left="6372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реализации  решения Свободненского городского Совета народных депутатов от 10.12.2020  № 131 «Об утверждении положения о порядке и условиях приватизации муниципального имущества города Свободного», Федерального закона от 21.12.2001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22.07.2008 года                            № 159-ФЗ «Об особенностях  отчуждения  недвижимого имущества, находящегося в государственной  собственности Российской Федерации или в муниципальной собственности и арендуемого субъектами малого и среднего предпринимательства и  о внесении изменений в отдельные законодательные акты Российской Федерации»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Дополнить Приложение № 1 к решению Свободненского городского Совета народных депутатов от 16.10.2023 № 4 «Об утверждении прогнозного плана (программы) приватизации муниципального имущества на 2024-2026 годы» объектом  муниципального имущества (прилагается)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Контроль за исполнением настоящего решения возложить на комиссию по бюджету, финансам, налогам и собственности                                 (</w:t>
      </w:r>
      <w:r>
        <w:rPr>
          <w:rFonts w:eastAsia="SimSun;宋体"/>
          <w:sz w:val="28"/>
          <w:szCs w:val="28"/>
          <w:lang w:eastAsia="zh-CN"/>
        </w:rPr>
        <w:t>Потемкина Е.В.</w:t>
      </w:r>
      <w:r>
        <w:rPr>
          <w:sz w:val="28"/>
          <w:szCs w:val="28"/>
        </w:rPr>
        <w:t>).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Опубликовать настоящее решение в печатных средствах массовой информации.</w:t>
      </w:r>
    </w:p>
    <w:p>
      <w:pPr>
        <w:pStyle w:val="Normal"/>
        <w:tabs>
          <w:tab w:val="clear" w:pos="708"/>
          <w:tab w:val="left" w:pos="106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220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03.2024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т 14.03.2024 года № 42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28"/>
        <w:gridCol w:w="2835"/>
        <w:gridCol w:w="2693"/>
      </w:tblGrid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зации</w:t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ования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ущий)</w:t>
            </w:r>
          </w:p>
        </w:tc>
      </w:tr>
      <w:tr>
        <w:trPr>
          <w:trHeight w:val="2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132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329 кв.м.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ность -1 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05:020436:73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дрес: Амурская область                                               г. Свободный,                                    ул. Междулинейная,                          квартал 425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Кадастровая стоимость 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9 379,49 руб.</w:t>
            </w:r>
          </w:p>
          <w:p>
            <w:pPr>
              <w:pStyle w:val="Normal"/>
              <w:widowControl/>
              <w:autoSpaceDE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</w:t>
            </w: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>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(договор от 01.04.2021 № 4) арендатор                           ИП Чернобаева Н.С.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style1"/>
    <w:basedOn w:val="Style11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426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firstLine="600"/>
    </w:pPr>
    <w:rPr>
      <w:rFonts w:ascii="Verdana" w:hAnsi="Verdana" w:cs="Verdana"/>
      <w:color w:val="333366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4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  <w:ind w:left="43" w:firstLine="216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04:00Z</dcterms:created>
  <dc:creator>Миха-юрист</dc:creator>
  <dc:description/>
  <cp:keywords/>
  <dc:language>en-US</dc:language>
  <cp:lastModifiedBy>User</cp:lastModifiedBy>
  <cp:lastPrinted>2024-03-14T14:25:00Z</cp:lastPrinted>
  <dcterms:modified xsi:type="dcterms:W3CDTF">2024-03-16T02:45:00Z</dcterms:modified>
  <cp:revision>1121</cp:revision>
  <dc:subject/>
  <dc:title> </dc:title>
</cp:coreProperties>
</file>